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08-2009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who we are (my special new friends ll)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2_511391953"/>
            <w:bookmarkStart w:id="1" w:name="__Fieldmark__2_511391953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3_511391953"/>
            <w:bookmarkStart w:id="3" w:name="__Fieldmark__3_511391953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4_511391953"/>
            <w:bookmarkStart w:id="5" w:name="__Fieldmark__4_511391953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5_511391953"/>
            <w:bookmarkStart w:id="7" w:name="__Fieldmark__5_511391953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6_511391953"/>
            <w:bookmarkStart w:id="9" w:name="__Fieldmark__6_511391953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7_511391953"/>
            <w:bookmarkStart w:id="11" w:name="__Fieldmark__7_511391953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8_511391953"/>
            <w:bookmarkStart w:id="13" w:name="__Fieldmark__8_511391953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9_511391953"/>
            <w:bookmarkStart w:id="15" w:name="__Fieldmark__9_511391953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10_511391953"/>
            <w:bookmarkStart w:id="17" w:name="__Fieldmark__10_511391953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11_511391953"/>
            <w:bookmarkStart w:id="19" w:name="__Fieldmark__11_511391953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2_511391953"/>
            <w:bookmarkStart w:id="21" w:name="__Fieldmark__12_511391953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3_511391953"/>
            <w:bookmarkStart w:id="23" w:name="__Fieldmark__13_511391953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4_511391953"/>
            <w:bookmarkStart w:id="25" w:name="__Fieldmark__14_511391953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5_511391953"/>
            <w:bookmarkStart w:id="27" w:name="__Fieldmark__15_511391953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6_511391953"/>
            <w:bookmarkStart w:id="29" w:name="__Fieldmark__16_511391953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7_511391953"/>
            <w:bookmarkStart w:id="31" w:name="__Fieldmark__17_511391953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8_511391953"/>
            <w:bookmarkStart w:id="34" w:name="__Fieldmark__18_511391953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9_511391953"/>
            <w:bookmarkStart w:id="36" w:name="__Fieldmark__19_511391953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20_511391953"/>
            <w:bookmarkStart w:id="38" w:name="__Fieldmark__20_511391953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21_511391953"/>
            <w:bookmarkStart w:id="40" w:name="__Fieldmark__21_511391953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2_511391953"/>
            <w:bookmarkStart w:id="42" w:name="__Fieldmark__22_511391953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3_511391953"/>
            <w:bookmarkStart w:id="44" w:name="__Fieldmark__23_511391953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4_511391953"/>
            <w:bookmarkStart w:id="46" w:name="__Fieldmark__24_511391953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5_511391953"/>
            <w:bookmarkStart w:id="48" w:name="__Fieldmark__25_511391953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6_511391953"/>
            <w:bookmarkStart w:id="50" w:name="__Fieldmark__26_511391953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7_511391953"/>
            <w:bookmarkStart w:id="52" w:name="__Fieldmark__27_511391953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9_511391953"/>
            <w:bookmarkStart w:id="54" w:name="__Fieldmark__29_511391953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30_511391953"/>
            <w:bookmarkStart w:id="56" w:name="__Fieldmark__30_511391953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31_511391953"/>
            <w:bookmarkStart w:id="58" w:name="__Fieldmark__31_511391953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2_511391953"/>
            <w:bookmarkStart w:id="60" w:name="__Fieldmark__32_511391953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3_511391953"/>
            <w:bookmarkStart w:id="62" w:name="__Fieldmark__33_511391953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Establishes new relationships with new friends in order to play and work.</w:t>
            </w:r>
            <w:r/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onstruction blocks,cardboard, markers,puppets, cd and cd player</w:t>
            </w:r>
            <w:r/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8_511391953"/>
            <w:bookmarkStart w:id="64" w:name="__Fieldmark__38_511391953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9_511391953"/>
            <w:bookmarkStart w:id="66" w:name="__Fieldmark__39_511391953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40_511391953"/>
            <w:bookmarkStart w:id="68" w:name="__Fieldmark__40_511391953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41_511391953"/>
            <w:bookmarkStart w:id="70" w:name="__Fieldmark__41_511391953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42_511391953"/>
            <w:bookmarkStart w:id="72" w:name="__Fieldmark__42_511391953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3_511391953"/>
            <w:bookmarkStart w:id="74" w:name="__Fieldmark__43_511391953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4_511391953"/>
            <w:bookmarkStart w:id="76" w:name="__Fieldmark__44_511391953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5_511391953"/>
            <w:bookmarkStart w:id="78" w:name="__Fieldmark__45_511391953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6_511391953"/>
            <w:bookmarkStart w:id="80" w:name="__Fieldmark__46_511391953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7_511391953"/>
            <w:bookmarkStart w:id="82" w:name="__Fieldmark__47_511391953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8_511391953"/>
            <w:bookmarkStart w:id="84" w:name="__Fieldmark__48_511391953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9_511391953"/>
            <w:bookmarkStart w:id="86" w:name="__Fieldmark__49_511391953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45 minutes 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Children will be organised in five groups. They can´t  be closest friends and they must not have been together last year in the same classroom. 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Children will then have some time to get to know each other better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Children will go to  different stations where they have to develop a task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-Station 1: They will make a construction with block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-Station 2: They will make a drawing for the clas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-Station 3: They will organise a presentation (song,poem,dance...)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-Station 4: They will organise a presentation with puppet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Reflect on the activity with the following questions: How did it go? Did you have any problems? how did you solve them? 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continuous"/>
      <w:pgSz w:w="12240" w:h="15840"/>
      <w:pgMar w:left="1411" w:right="302" w:gutter="0" w:header="0" w:top="302" w:footer="117" w:bottom="3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21:12:00Z</dcterms:created>
  <dc:creator>Ana Maria</dc:creator>
  <dc:description/>
  <dc:language>en-US</dc:language>
  <cp:lastModifiedBy>Estacion4</cp:lastModifiedBy>
  <cp:lastPrinted>2009-01-26T08:55:00Z</cp:lastPrinted>
  <dcterms:modified xsi:type="dcterms:W3CDTF">2011-08-28T21:12:00Z</dcterms:modified>
  <cp:revision>2</cp:revision>
  <dc:subject/>
  <dc:title/>
</cp:coreProperties>
</file>